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ПОЯСНИТЕЛЬНАЯ ЗАПИСКА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менование стройк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Реконструкция ВЛ-10кВ Ф-15 ПС 35/10кВ "Неприк" Борский район Самарская обла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объект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Реконструкция ВЛ-10кВ Ф-15 ПС 35/10кВ "Неприк" Борский район Самарская область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метная документация расчета стоимости строительства составлена ресурсно-индексным методом с использованием сметно-нормативной базы 2022г. ( ФСНБ – 2022г.).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метная документация составлена в соответствии с Приказом №421/пр от 04.08.2020г. «Об утверждении методики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Ф на территории РФ» с использованием сметно-нормативной базы 2022 года по сборникам ГЭСН-2022, ГЭСН м-2022, ГЭСН п-2022, ФСБЦ-2022, ПГ и ПРР-2022 ( ФСНБ – 2022г. ) Самарской обла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лог на добавленную стоимость (НДС) – 20 %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метная стоимость реконструкции в уровне цен по состоянию на 2 квартал 2025 г. составляет – 20815,60 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ставил: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/>
    <w:rPr>
      <w:sz w:val="28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10:38:00Z</dcterms:created>
  <dc:creator>user</dc:creator>
  <dc:description/>
  <cp:keywords/>
  <dc:language>en-US</dc:language>
  <cp:lastModifiedBy>Мосунова Елена</cp:lastModifiedBy>
  <cp:lastPrinted>2024-05-23T16:10:00Z</cp:lastPrinted>
  <dcterms:modified xsi:type="dcterms:W3CDTF">2025-09-19T06:30:00Z</dcterms:modified>
  <cp:revision>58</cp:revision>
  <dc:subject/>
  <dc:title/>
</cp:coreProperties>
</file>